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355"/>
        <w:gridCol w:w="2776"/>
        <w:gridCol w:w="2232"/>
        <w:gridCol w:w="2623"/>
        <w:gridCol w:w="1105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raits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re-Emergent Wri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“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A Start”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2</w:t>
            </w:r>
          </w:p>
          <w:p>
            <w:pPr>
              <w:pStyle w:val="NoSpacing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Emergent Writing</w:t>
            </w:r>
          </w:p>
          <w:p>
            <w:pPr>
              <w:pStyle w:val="NoSpacing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“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Almost There”</w:t>
            </w:r>
          </w:p>
          <w:p>
            <w:pPr>
              <w:pStyle w:val="NoSpacing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eveloping Writin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“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Getting Stronger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End of year K expectation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Nearly  Conventional Wri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“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Wow”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otal points for each area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deas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s a picture to convey message (no text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ribbled Writing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ctated story matches picture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s pictures with letters and/or words to convey the message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pies familiar words/labels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 read back some of own writing while touching the “words”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es familiar words, phrases or single sentence on one topic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picture /or pictures match the tex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 read back most of own writing while touching the word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es multiple sentences on one topic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s details to expand the pictures or the tex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 read back all of own writing while touching the word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rganization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ndom placement of pictures, shapes, and or scribbles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evidence of planning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 include labeling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s placement of letters /pictures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 verbalize a plan</w:t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empts sequencing in pictures and word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 make a plan using drawing /or uses a plan created by the clas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 make and explain their writing pla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idence of sequencing in pictures, words. Simple sentence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ord Choice/Fluency</w:t>
            </w:r>
          </w:p>
          <w:p>
            <w:pPr>
              <w:pStyle w:val="NoSpacing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oice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cture lacks detail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ck of oral expression to tell story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tails begin to emerge in picture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mited oral expression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tails are evident in picture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wings are supported by simple sentence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lly elaborates and uses expressive languag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cludes multiple detailed picture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unicates through writing with multiple sentence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elings are evident in writing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cludes a noun, verb and an adjectiv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45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nventions</w:t>
            </w:r>
          </w:p>
          <w:p>
            <w:pPr>
              <w:pStyle w:val="NoSpacing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esentation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resents writing with letter string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-phonetic (dmRxz)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directionality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s random directionality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resentation of words is present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rely leaves spaces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ndom Punctuation</w:t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es left to right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lls some “no Excuse” words correctly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sz w:val="16"/>
                <w:szCs w:val="16"/>
              </w:rPr>
              <w:t>Uses word wall or other resources to spell words when appropriate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s phonetic spelling to represent sounds in word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ves spaces between most word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s random capital and period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es top to bottom, left to right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onants and vowels are present in all syllables of written word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lls “no excuse “ words correctly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s word wall or other resources to spell word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s correct spacing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s capitals at the beginning of a sentence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s period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 apply use of ?,! or “ “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53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0" w:right="-540" w:hanging="0"/>
      <w:rPr/>
    </w:pPr>
    <w:r>
      <w:rPr>
        <w:rFonts w:cs="Calibri"/>
      </w:rPr>
      <w:t xml:space="preserve">                                                                                                                       </w:t>
    </w:r>
    <w:r>
      <w:rPr/>
      <w:tab/>
      <w:tab/>
      <w:tab/>
      <w:tab/>
      <w:tab/>
      <w:tab/>
      <w:tab/>
      <w:tab/>
      <w:tab/>
      <w:tab/>
    </w:r>
    <w:r>
      <w:rPr>
        <w:rFonts w:cs="Comic Sans MS" w:ascii="Comic Sans MS" w:hAnsi="Comic Sans MS"/>
        <w:b/>
        <w:sz w:val="18"/>
        <w:szCs w:val="18"/>
      </w:rPr>
      <w:t>Total Points ______</w:t>
    </w:r>
  </w:p>
  <w:p>
    <w:pPr>
      <w:pStyle w:val="Footer"/>
      <w:rPr>
        <w:rFonts w:ascii="Comic Sans MS" w:hAnsi="Comic Sans MS" w:cs="Comic Sans MS"/>
        <w:b/>
        <w:b/>
        <w:sz w:val="18"/>
        <w:szCs w:val="18"/>
      </w:rPr>
    </w:pPr>
    <w:r>
      <w:rPr>
        <w:rFonts w:cs="Comic Sans MS" w:ascii="Comic Sans MS" w:hAnsi="Comic Sans MS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b/>
      </w:rPr>
      <w:t>Name_________________________________ Date__________ Writing Assignment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20:41:00Z</dcterms:created>
  <dc:creator>Frost</dc:creator>
  <dc:description/>
  <dc:language>en-US</dc:language>
  <cp:lastModifiedBy>Heather Hoffner</cp:lastModifiedBy>
  <cp:lastPrinted>2010-09-07T22:13:00Z</cp:lastPrinted>
  <dcterms:modified xsi:type="dcterms:W3CDTF">2012-02-13T20:41:00Z</dcterms:modified>
  <cp:revision>2</cp:revision>
  <dc:subject/>
  <dc:title/>
</cp:coreProperties>
</file>